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773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203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285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868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479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586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333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636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717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163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07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179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870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