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7351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4712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57980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5967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0236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081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5334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5075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1999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3164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0087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1894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69100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6773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6911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