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849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79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023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187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367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628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548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068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25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910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117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128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333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586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335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337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934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