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9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020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78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69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997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90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716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37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769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446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430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08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47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267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618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