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552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96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507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23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29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69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743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3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5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51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85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08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63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459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6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1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