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71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64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1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063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50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58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21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9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31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13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8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68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79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