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1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24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13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60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53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284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56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76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47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4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26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5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40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29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93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28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772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