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92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14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56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25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2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1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6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38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06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18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3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41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48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27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622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