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068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54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82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442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992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265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29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41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70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53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95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7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06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