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580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728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904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765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381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113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2584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116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0750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982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468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528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112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243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787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637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486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