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0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671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4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60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74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060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85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311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1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8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30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07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94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