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997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644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078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520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059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755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722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022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604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828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57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063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064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361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475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