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7459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0468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3650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7042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4044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209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7653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5894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4154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8864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352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321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0336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0845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054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5563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3009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