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84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07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37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150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07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98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08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61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5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77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5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1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027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