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7836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9731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6492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1069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5741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3702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3755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1416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0957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2518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837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071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8128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139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0691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831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762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