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987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593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207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306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940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791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627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648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720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807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994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083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