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61946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61512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5886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44347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52506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05736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97470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04709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51016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19629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7733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34944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06090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04348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96430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