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8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407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86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299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02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38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59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150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15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94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9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44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4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7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75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