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7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439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642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018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610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965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766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187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550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300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981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232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684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11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081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