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806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653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112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332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035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9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627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892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027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620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405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894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82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237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501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504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690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