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4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079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690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545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510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94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947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663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22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502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014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44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98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