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0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41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129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85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14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70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63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37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47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524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3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63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675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271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12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