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6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364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05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09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77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39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9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74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9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79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96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523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83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99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8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