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2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305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93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614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128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23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397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943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6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854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087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64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356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