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68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12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6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97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6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2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40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33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68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1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1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2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29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587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38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6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7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