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940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488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682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989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007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632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133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131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140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84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792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101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17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