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2500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184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027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290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293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45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381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587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164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430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87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875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363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550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195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126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667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