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216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1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294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500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606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878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963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171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510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749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234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263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704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212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786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