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03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77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86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39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582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75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43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0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48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93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23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769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69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83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541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