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95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70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837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4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3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492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30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61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50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0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572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47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544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7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63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