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98859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16743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37730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33188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72821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33818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9678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81174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67595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32561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42499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49644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54935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