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5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4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9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991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66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0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701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71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3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4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59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26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534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353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