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01618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64372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95315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39374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51816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93469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83519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90327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26168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04131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52487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75860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09441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66193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08870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64298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35816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