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84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44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46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007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22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714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74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15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3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11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9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0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26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