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9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76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79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9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354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6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28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875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8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83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2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8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69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