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870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814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611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100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338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387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916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333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557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300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575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231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415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307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478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