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482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27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389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620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82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998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14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36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134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1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97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48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763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870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274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54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