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065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29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078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77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760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025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13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676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882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224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833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472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434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785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430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