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476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143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175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965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449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585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576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982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88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752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955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19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34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