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19263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04010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79733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81594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59022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01321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70186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44906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08134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9076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1132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27740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04041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84130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77620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82356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49526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