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65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90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3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225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5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656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70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90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3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81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47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8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245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09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30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