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461661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632793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