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6891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2599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7143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987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2747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7639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6504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2181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2581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4533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934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623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6411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3612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7727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0687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232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