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771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694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790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673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48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24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509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205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864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453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528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69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430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848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515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875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790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