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293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85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51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79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56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37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0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4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5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83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210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03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430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