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929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576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847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856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915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86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398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691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92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371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614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750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531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