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21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0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001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691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77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4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28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21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005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030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05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48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49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7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718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