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1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758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259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797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57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07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494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46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51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91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2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5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1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