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36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68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278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487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03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611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74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91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48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03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04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18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389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75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873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