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40406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9285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7671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71176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40109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35286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05128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14519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61525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22624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16897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31967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80906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1333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12715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11220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7307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