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570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197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182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247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90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21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363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796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296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672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9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856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711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486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748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717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17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