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0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852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92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28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87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35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88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28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60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006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32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07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45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107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80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