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349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825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580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552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57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836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934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359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264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475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098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900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602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