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722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33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796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195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04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79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31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00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52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4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83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72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