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2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886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81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08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5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60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93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1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60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44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8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50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88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1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77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