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281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763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944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460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757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156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220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453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286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54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15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900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893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298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083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945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80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