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836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799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702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200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806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635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337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918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992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174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384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555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604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194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006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