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75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002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964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8732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395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8351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6804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318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468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89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906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076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78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