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747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936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731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846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35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507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999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42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221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309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07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605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579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091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151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299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407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