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469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621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9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988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654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18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720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330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769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860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319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272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854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116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501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269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839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