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8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06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89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72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12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2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51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1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42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2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7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32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33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