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082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914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211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638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426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97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482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237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541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576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121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514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768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713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664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