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773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840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979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521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652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625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215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40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62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011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134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286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707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139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82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