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39967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56458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19828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48970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7085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85702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49978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80767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84610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91832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1883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63540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29877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