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957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447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9676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221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692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511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767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713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069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960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357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24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707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326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195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253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504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