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4600476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6434841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8137157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