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82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29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83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042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48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70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16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34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969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222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48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997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671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334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45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6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40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