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536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116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958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370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847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43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169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964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906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536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846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89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430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21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201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