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90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95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216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5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050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198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52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16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22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0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577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42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96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