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86221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18036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93930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48034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02584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32965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26677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22324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93672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88835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5937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70635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01909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