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224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914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739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780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944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727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800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175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930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093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109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069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304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449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547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