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6255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1033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403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8577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6968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563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4575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949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2923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2075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113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627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11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1721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4652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480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1556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