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9431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2149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258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2568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422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6810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366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0828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1349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1520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182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933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521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151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1490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2840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0218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