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413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518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457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553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745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111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439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45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89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490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123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791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363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08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014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