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1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25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06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67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85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11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86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2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93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29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8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73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67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414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43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