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118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738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03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59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20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3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389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494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80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335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4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257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880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98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479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64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28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