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518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0395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8609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6749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9536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3710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7306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874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3769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2800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500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17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85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