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74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536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294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484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40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413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987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671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10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04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35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65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