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64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98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36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15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412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782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13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30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60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34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02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2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42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