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112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773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431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40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154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25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534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763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723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665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662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709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781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