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4065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771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8778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6712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8250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3815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799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5484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659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6122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343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005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414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6038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492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6682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670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