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527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19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126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512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95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42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313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356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030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29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73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9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549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703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32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02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