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803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607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169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035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836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780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134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929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140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734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519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878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40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865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599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