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46395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01535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62368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4754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59424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27034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54271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0292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95874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56227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67667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60715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51755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0508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18466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