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23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9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59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1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7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59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40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1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07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00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01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788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34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85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91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