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836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291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106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907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162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473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746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077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993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313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765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232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219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258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609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