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7599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7588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2626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9180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7197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4564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8184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4365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8812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3600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733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289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9186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6731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9374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1419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5604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