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175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175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740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957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718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181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974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031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90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116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015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296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975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