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1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468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6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051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222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45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35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23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952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76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5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5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9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0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26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51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3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