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472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192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727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240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563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000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196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928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960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295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077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524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860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