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73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53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01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566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386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72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553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648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09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10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912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68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712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03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0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37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62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