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441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3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462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26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81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68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16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968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06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764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7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5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88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28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21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