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168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733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568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444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972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409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375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019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688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918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677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253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176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574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745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