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882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53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643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20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263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92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695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263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20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930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273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69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669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27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08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