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22065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51266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