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277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437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824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892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863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235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29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1707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1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207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96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113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74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