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26416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44612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44486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86765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71903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69042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05244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77269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59145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68808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97163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24754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52885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