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83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50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9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09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75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1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19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2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717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30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16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74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21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85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854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