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24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8880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2030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2761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65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6548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5694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3517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667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1488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501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023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4057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