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899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2647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9252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1906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4639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8647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0748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8274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5679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3306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205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433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575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