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681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752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317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28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428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220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821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288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005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331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774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433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626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579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842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