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00417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12371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08534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41712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89745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81861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3182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59857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28735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30105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63254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69389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65075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43051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99817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77552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70259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