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829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72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83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66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39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916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855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00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6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18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9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801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72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50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32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88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55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