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877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894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008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087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59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555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836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723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378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752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404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404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989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