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8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71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0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6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62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97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97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89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01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01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26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00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3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34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47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