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843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85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069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67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95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11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589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371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338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797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32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419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484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