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716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100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325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308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20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30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73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25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538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687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82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2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357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015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15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80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897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