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23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774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244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72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917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764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659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05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443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399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031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370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712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416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9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551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38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