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601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529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921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303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785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596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560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117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289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493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291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916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428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049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8865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