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113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664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458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145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397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518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653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887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043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546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852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834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10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633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153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