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971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52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64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714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713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740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536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413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695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7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455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276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231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19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854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184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145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