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088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35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644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79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65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36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528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77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485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74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577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47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57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34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54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