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47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172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514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382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297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694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284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618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979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300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71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63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46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