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015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251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277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199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421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608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641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526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985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168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648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101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315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