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313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114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04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764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85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80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8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16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114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630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423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036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19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84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49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44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39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