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762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9527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342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47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195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381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20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176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84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136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380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996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306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