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754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376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782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786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849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236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398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569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554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061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306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509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211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