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8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82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14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5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169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50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232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917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343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139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79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7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54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93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579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