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820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154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52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752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440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935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546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095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48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404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407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806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925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448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830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802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242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