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1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81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17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6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271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214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9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615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48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44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70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06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582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57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21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37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256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