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34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775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791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731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94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11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22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0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0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55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79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308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508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304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18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