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5152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0876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2037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4742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15660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01283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0796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40035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8565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9812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61139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1509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5693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28242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44717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06910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96353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