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325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797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235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802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512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44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142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338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402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069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001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13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081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716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9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