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978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159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0565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6367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83815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85684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52768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9156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8750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805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27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598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4576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