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3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897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99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054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674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587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147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672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442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721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882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79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593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111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790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617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77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