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63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76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90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16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63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81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68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509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83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156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0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28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42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68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684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