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963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108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754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399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658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506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94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603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36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20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13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31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64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