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31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61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21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46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90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82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578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948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93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81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27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2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07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92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928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36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232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