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82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168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33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838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34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7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526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53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925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758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8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9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43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453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9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3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