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785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530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446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042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471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911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7089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042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287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51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869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269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1457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857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236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