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720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944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300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900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903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860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670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18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703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546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959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371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