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46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398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87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67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6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97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8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39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01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3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34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61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71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