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940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789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051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430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2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1588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13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3811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240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246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9295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2710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217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376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0000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