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064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648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26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69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7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67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51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36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476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47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631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422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604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543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18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82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406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