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762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71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44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22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675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751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817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967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86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389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204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49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231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006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769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