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749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97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881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561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1329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714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470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994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84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498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026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599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12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