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402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45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17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9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056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25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05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89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912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719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720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452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152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7700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156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393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07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