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019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7775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8849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3294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9371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3689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6100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9390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5527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0138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474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120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2626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