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784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204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63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905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531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083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601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9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598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177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698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164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421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234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213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031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192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