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871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707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588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407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020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258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372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469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763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259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050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64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002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