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945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877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320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806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894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357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46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863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975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852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371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432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092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