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01208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3813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83903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77138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6304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80978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0078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68828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82000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85234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12229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6065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46174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47125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23928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