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370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045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578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812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056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766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957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83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76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074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250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996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516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31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597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