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750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749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70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17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61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67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9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080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831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560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09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262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289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655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224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473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413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