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89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466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913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847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56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824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473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2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116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999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014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89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690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