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8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39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74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80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38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5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43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1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0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80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750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07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36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906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2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