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7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96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6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15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07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81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261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77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97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35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45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3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26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9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