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5670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3376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5826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9298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005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622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8747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6527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2596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5808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153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814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642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9682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6787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4302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6023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