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2735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5318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4505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5454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6231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8827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3261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14101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7979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2424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3859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896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3417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1078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5233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3398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2509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