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649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4129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0458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8068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179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5467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7325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0340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4419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70216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948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973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0680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