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75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9756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1297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6853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3321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7634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8495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794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1754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60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4593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4470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1206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2261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5688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