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082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5694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8342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3072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1110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2506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9699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9617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4838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5596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348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837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3639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