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616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82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045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649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79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43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666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08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144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424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95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6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315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432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6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795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14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