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97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008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2687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238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3059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0142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2068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540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5302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5190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840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9244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000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197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7753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