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586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94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983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176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881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570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425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362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235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039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026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971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119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390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877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72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57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