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5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2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9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0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47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0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9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0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45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28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0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2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98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