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753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001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05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812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695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98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75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930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79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524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7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698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5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54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181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48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