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5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10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44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7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53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67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76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10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21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42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76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778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135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385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016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99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689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