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20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882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710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40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140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493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2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709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477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132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25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911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358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772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957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