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632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835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75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542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297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540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425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41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255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79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858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25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370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