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545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20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93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30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707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358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84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594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99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240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55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021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798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12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09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