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7553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2849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3012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8794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6907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28223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6573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9141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16416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1890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0451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699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91615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