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50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207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84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851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191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526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279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013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72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54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55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214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534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089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70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24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90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