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697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17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66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968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17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533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819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062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017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274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366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795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830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233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383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579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251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