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38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66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78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12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0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96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45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00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07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8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2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94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