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04729113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76591181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