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4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7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44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038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63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70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20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8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872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36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92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0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