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9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6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755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72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848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162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879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407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891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867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953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487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953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284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752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