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1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82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59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05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26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18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89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10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38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128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19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5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07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26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7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