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12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89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261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739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733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833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828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213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799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85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442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62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859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09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