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448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39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58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886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33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35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506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305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986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43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31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30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