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932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530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83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663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865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058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995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302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764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213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630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859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506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