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369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18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220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059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938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6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651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71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449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411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307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139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304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626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63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