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201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33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958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959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475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08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674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449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045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010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786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973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276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803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2797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005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203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