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47380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21000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55412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30547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96503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60760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62758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26904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98420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6052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8689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98757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54832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74431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06994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64915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00224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