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501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071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101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620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171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255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907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72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208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598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31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949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059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814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598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