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664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868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40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703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610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21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714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91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759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490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324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260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722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785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274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504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480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