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8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495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592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3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957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55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40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933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511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310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942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35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33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086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25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