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40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594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580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832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174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16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764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65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29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326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60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43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17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