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961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04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37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75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61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291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33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309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12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99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1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1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9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78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179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97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40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