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933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93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093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681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020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708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269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029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334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603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856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630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460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