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86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83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845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49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55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19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09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31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286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110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72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50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754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136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4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515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580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