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05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06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298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3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632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93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08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89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370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173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36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800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355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736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28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