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758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523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246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608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9903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603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4575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478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778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232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987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832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15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