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603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703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629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47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574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86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530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827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212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129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008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5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99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432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3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