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6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64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728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71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8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93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16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14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40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24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8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36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608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