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982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15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16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557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363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565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69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65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513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54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43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910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49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082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653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192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24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