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034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305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713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504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77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279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543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760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886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290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935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468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339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523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785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