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09288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434930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889068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608146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320842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254704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276598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466324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814677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117882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627880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802026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682044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087248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070615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