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19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33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6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926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57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6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41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67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04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8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6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46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136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79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960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28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