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318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5062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4589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99306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5835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4619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4935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3731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67847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01957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63485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967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21090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