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7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3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2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34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56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08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62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38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77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351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99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2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18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0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965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30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73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