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0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20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231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723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79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14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502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05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897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2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76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887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08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