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3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95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70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676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7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16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59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94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7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3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8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2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