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840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40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04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60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79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3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74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25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5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266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98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0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2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60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05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638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49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