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456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9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153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78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002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353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997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413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2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008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272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04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98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