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65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92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6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0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8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578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03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3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56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070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885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598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162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18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82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