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126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729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988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086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573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652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039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361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859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897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169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956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333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149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937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