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503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842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998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2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469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623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983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241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692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971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798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42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129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766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590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485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9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