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263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34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972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69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99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47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18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0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29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598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12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697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1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93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781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68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