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682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489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758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774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130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576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489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803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311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033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045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01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2441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