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98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93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892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4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255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97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775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00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353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767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3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775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64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37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40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5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147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