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352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53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801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604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664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908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4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958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729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768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629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464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174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610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288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