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600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733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203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152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049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20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448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638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1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465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105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70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459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20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568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