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1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63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85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24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6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56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071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58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55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26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4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83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67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