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84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191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83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857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00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990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086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41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904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070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683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39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321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267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565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