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581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706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00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250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643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150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735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581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691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832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989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578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821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