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81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454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41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24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925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466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93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323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911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144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663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78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11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12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736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75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4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