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2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729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3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77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39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62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472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8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118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8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201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8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17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