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41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87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79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755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806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515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732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970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375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949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11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161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074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124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159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693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000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