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204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6274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3795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45332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4072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9163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335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1583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4445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5790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7634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6709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6521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48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0419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