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83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9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31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125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03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088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11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72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591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297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36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5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6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042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