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2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93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4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16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3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2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40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3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26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73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3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65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51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607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35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