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52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20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54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03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816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8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14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86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22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6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40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103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68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990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09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853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