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270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7052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7613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1317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3707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112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314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140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779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162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293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720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684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