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32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37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08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47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46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56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51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66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6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6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6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7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34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84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36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78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76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