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522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0820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192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230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8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6533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2336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313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683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940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001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04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019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