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115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952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053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857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60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736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566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862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73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003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893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410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364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267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460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511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702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