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3085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0156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5019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7177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0511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4591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2653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053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2197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43983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1075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5025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0118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0764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8572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