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826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5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04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36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68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64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93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35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45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475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481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78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616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