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1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90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10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4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821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53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86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86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654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69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3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15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