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2072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6195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7930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610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4466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3186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3970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9810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2837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3834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515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0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8565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198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0456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8724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1519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