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8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57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104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324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308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18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591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04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161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97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908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70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47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149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800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