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36320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87241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49900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16548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05812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82653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20264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7295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15642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93262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34620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73950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02099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29155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9625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8210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31326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