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85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10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77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667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8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3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939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677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84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04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70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43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79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33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841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079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98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