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6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52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0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107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82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212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21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55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143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465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5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36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4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