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38204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44452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0972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53215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05100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41729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28111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89083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83049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0076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61615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40221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58044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47023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40009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