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593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04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651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568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326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93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097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587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652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829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754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816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618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727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757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