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28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168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399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92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882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517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599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846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523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760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227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536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626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