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8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03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51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9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72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3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89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59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30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20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018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41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78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65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37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