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83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911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24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18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357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72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69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71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3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308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5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0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291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96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65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975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95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