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61217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22461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99024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6208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77024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30995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98723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00004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05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78450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5294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42285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6239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