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755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363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5835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630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913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5947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1755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9305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0316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3240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882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900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6922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