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926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019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094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82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582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866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788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737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563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827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703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929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734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672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430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