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03039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74133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03433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7092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85416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76590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31136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44689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84979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64180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41467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04610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80440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29107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66654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50596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67663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