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565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314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707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17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1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353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660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008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946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766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426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847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546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