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547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7610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683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82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890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28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904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371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33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430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531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28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4638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