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470525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44389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