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91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85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23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96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68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097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49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573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95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624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3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06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10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81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325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6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