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52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0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6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788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131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676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61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28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7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6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6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3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6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9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810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11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