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039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02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1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93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59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35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3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24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83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8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76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7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637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80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