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31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5744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24138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6505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7279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6550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065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59530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53276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4239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1117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6583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65774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0628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74250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