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732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70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989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409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13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733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960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208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574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895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69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134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456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