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2611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5423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694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9238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5025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9771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6350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3114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8278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5567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355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890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2895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7436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1940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2594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3823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