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30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235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35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578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370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787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044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04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703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9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752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18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40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238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68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353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01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