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888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241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88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660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335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321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49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55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022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884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11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398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74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