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92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298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829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71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77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106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46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681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86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92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88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71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506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67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