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18868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3874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71879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79950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05842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53879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2104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87067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08908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4221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67449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41625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1626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