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041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03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826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65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353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002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99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350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740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390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853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2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21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69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06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67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079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