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202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8123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790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0245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3126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5690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101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4364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5404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811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9283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5186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4591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7937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7421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