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350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3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54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766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11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25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1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45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33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69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187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80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67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04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89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2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564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