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1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150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210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092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586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30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08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634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97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072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32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34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616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65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7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