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477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37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61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694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506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336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422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606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612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910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892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839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901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