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854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34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69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90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767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50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42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37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51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212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58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41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486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