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1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888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32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67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20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63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0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52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87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75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73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85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27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8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20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75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60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