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19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57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452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5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22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32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17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03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161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57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46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60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36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