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53012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04905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