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93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81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9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304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64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11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7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895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76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980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88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92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69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24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