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478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647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649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747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976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050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312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17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51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042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725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015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074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662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615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419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672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