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871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0122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205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1247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3380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996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1676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3181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6668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9598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04679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92317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3713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9020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2510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