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301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907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191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666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689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6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308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738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04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257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69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937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124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378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592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