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43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097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80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7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49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202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6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312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797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7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4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96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912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50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708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