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9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26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024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194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0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69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52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61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24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8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4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02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912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45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992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639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201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