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8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307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022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8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9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18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3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07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40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3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6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40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79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