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222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89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03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54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91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24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53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83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30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35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61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28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7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9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182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62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