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267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614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707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223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847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296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66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34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792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567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78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601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96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