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81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6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881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776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544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039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095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545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732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12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725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656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14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648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323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