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792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67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426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99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22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01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75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031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72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209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821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778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86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77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93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68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5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