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117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230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0816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851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4012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727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974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0069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295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372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069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037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918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