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18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2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674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98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975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86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80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9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47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6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235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40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924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809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4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