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730619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984266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559797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594452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708110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042188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030695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942451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084574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836672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30249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65680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636096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60154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077797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928555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389257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