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3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4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75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731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47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777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10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662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815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332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0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70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103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