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45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473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0946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898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818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081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62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552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190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789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400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261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827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