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254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12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12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91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224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505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35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499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285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04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56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079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68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921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928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743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586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