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0979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0429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2017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2118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2182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3216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1725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0572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5004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2422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825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094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6832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8032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7375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54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717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