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746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13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92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74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175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984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67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3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7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05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957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02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430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469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