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0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087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22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615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902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83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957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20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393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793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29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75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81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