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4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33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1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151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06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77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7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13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835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77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98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6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48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2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6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