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003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34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251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488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860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053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387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903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838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724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235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541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683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