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80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4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1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78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33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24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570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35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3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63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54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82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49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48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95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