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44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53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499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876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795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381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48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222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626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640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089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974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9365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588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531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