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55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8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99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8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230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63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073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12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41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97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1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04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28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84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25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