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34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591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288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832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986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579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021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877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74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474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781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539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8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