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67127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717754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377147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421916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183371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637061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397935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607207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963541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502737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492574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983003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047933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356625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40766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