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66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29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478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531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83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505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418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972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261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982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764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510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694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