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4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1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45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63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63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2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81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16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4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945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04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1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44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0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