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325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334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781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871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611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6104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141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068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679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347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532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530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232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431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141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889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56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