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91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09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173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7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47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65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321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5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11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82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89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47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58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17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30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02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