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47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931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468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73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608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82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00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318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607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45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8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39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3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596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345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