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517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2938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1557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1768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2404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6751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2174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2018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5121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3034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410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714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9348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