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855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746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137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386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959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280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566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866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937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309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81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209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840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841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843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68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076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