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92609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27296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35870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50924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99540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67980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93442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86876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27368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13151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77163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0570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56116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7819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05679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64849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4669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