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439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368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9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13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167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383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9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16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58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35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80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35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