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602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142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960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278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586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768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157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621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907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432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357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97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941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162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037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