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196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516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468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091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897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313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627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771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346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816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851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154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884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734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525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