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72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98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25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8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37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68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1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6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9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39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80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60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